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20"/>
        <w:rPr>
          <w:b/>
          <w:b/>
          <w:u w:val="single"/>
        </w:rPr>
      </w:pPr>
      <w:r>
        <w:rPr>
          <w:b/>
          <w:u w:val="single"/>
        </w:rPr>
        <w:t>FHMTK1D (New)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FHMTK1D  ;SFVAMC/APC - MEAL TICKET UTILITIES ; 5/29/2017 12:10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;5.5;DIETETICS;**43**;Jan 28, 2005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ICR#   Type  Descriptio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-----  ----  --------------------------------------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10006  Sup   ^DIC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10018  Sup   ^DIE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10026  Sup   ^DIR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; 2051  Sup   FIND^DIC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; 2051  Sup   FIND1^DIC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10035  Sup   File #2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;        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DRV(DATA,PART,MFLG,MEAL)  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MESS=$$NOTE(DATA,PART,$G(MFLG),$G(MEAL)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W !,MESS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NOTE(MTID,PART,MFLG,MEAL) ;Called from HEAD^FHMTK1C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N FHWARD,PATNM,ARHCDFN,BID,FOUND,MSG,X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MSG="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WARD=$P(MTID,U,2),X=$P(MTID,"("),X=$E(X,1,$L(X)-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FHWARD="GA(L)" D NOTE2(X,FHWARD) S:MSG="" MSG="PPAPER ISOL/PLASTW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$E(FHWARD,1,3)="CLC" D NOTE2(X,FHWARD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 MSG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NOTE2(X,FHWARD)  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N FHNODE,FHP,FHIENP,FHTMP,FHIEN,FLDS,FLG,FHERR,DIERR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LDS="@;.1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LG="PQ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D FIND^DIC(2,,FLDS,FLG,X,,"B","I $E($G(^(.1)),1,3)=""CLC""",,"FHTMP","F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HERR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IENP=0 F  S FHIENP=$O(FHTMP("DILIST",FHIENP)) Q:FHIENP=""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FHIEN=$P($G(FHTMP("DILIST",FHIENP,0)),U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FHNODE=$G(^FHPT(FHIEN,662910)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'MFLG S MSG=$S(MEAL="B":$P(FHNODE,U,1),MEAL="N":$P(FHNODE,U,2),1:$P(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FHNODE,U,3))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MSG=$S(PART=1:$P(FHNODE,U,1),PART=2:$P(FHNODE,U,2),1:$P(FHNODE,U,3)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TTFLAG   ;Edit tray ticket flag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N DIR,DIROUT,DIRUT,DTOUT,DUOU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K DIR S DIR(0)="S^P:PATIENT;W:WARD",DIR("A")="Select by (P)atient or (W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)ard",DIR("B")="P" D ^DIR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:$D(DIRUT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Y="P" D TTFP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I Y="W" D TTFW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TTFP       ;Edit tray ticket flag by patien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N FHCDFN,FHCFDFN,DIE,DA,DIC,DR,DTOUT,DUOU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 K DIC S DIC="^DPT(",DIC(0)="AZEMQ" D ^DIC Q:Y'&gt;0  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FHCDFN=+Y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FHCFDFN=$$IEN(FHCDFN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$$GET1^DIQ(2,FHCFDFN,.1)'="CLC" W !!,?7,"Patient is not a CLC patien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t"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.I '$D(^FHPT(FHCFDFN,0)) W !!,*7,$$GET1^DIQ(2,FHCFDFN,.01)," is not in 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the Dietetics Patient file."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DIE="^FHPT(",DA=FHCFDFN,DR="662910.01;662910.02;662910.03" D ^DIE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!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TTFW       ;Edit tray ticket flag by ward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N FHCDFN,FHCFDFN,FHWARD,EXIT,FHTMP,FHERR,FLDS,FLG,FHIEN,DIE,DTOUT,DUOU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HCDFN=0,EXIT=0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LDS="@;.01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S FLG="PQ"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D FIND^DIC(2,,FLDS,FLG,"CLC",,"CN",,,"FHTMP","FHERR"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F  S FHCDFN=$O(FHTMP("DILIST",FHCDFN)) Q:'FHCDFN  D  Q:EXI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.N DA,DIE,DR,DTOUT,DUOUT 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FHCFDFN=FHTMP("DILIST",FHCDFN,0),FHIEN=+FHCFDF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'$D(^FHPT(FHIEN)) W !,*7,$P(FHTMP("DILIST",FHCDFN,0),U,2)," is not i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n the Dietetics Patient file." 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W !!,?5,$$GET1^DIQ(2,FHIEN,.01),"   ",$$GET1^DIQ(2,FHIEN,.1),"   ",$$G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ET1^DIQ(2,FHIEN,.101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S DIE="^FHPT(",DA=FHIEN,DR="662910.01;662910.02;662910.03" D ^DIE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.I $D(DTOUT)!$D(Y) S EXIT=1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IEN(FHD0,FHDFILE) 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          ;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Get pointer to NUTRITION PERSON (#115) given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the PATIENT (#2) or NEW PERSON (#200) pointer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Inpu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 FHD0 = PATIENT (#2) or NEW PERSON (#200) pointer (Req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 FHDFILE = PATIENT (#2) or NEW PERSON (#200) file # (Opt, Dflt=2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Output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;  $$IEN() = Pointer to NUTRITION PERSON (#115)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N DFN,FOUND,LN,MFLG,MM,MSG,N1,NBR,NM,PART,PG,S1,SL,TL,X,Y,Z,DIERR,FHERR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>Q +$$FIND1^DIC(115,"","X",$S($G(FHDFILE,2)=200:"N",1:"P")_FHD0,"B"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  <w:t>Department of Veterans Affairs</w:t>
    </w:r>
  </w:p>
  <w:p>
    <w:pPr>
      <w:pStyle w:val="Footer"/>
      <w:jc w:val="center"/>
      <w:rPr>
        <w:rStyle w:val="PageNumber"/>
      </w:rPr>
    </w:pPr>
    <w:r>
      <w:rPr/>
      <w:t>EPIP Remediation Pla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September 2017</w:t>
    </w:r>
  </w:p>
  <w:p>
    <w:pPr>
      <w:pStyle w:val="Footer"/>
      <w:rPr/>
    </w:pPr>
    <w:r>
      <w:rPr/>
      <w:t>Patch FH*5.5*4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ahoma"/>
      <w:sz w:val="20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7:00Z</dcterms:created>
  <dc:creator>Department of Veterans Affairs</dc:creator>
  <dc:description/>
  <dc:language>en-US</dc:language>
  <cp:lastModifiedBy>Department of Veterans Affairs</cp:lastModifiedBy>
  <dcterms:modified xsi:type="dcterms:W3CDTF">2017-10-17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